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eastAsia="Roman 12cpi" w:cs="Arial"/>
          <w:b/>
          <w:b/>
          <w:bCs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Devoir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 xml:space="preserve">Téléphonez-moi (1-301-392-QUIZ)!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ab/>
        <w:t>Instructions: téléphonez-moi (1-301-392-QUIZ) et répondez oralement à ces questions.  Il n'est pas nécessaire de dire les questions. N'oubliez pas de dire votre nom!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I.  Répondez: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 xml:space="preserve">a. .  Est-ce que tu lis vite?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b.  Quand est-ce qu'on n'écrit jamais de texto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c.  En français, est-ce que vous écrivez plus correctement que vos ami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d. On écrit plus souvent dans la classe de français ou dans la classe de latin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e.  Est-ce que vous dites les secrets de vos amis aux autres ami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 xml:space="preserve">II.  Répondez et essayez de donner une bonne réponse  N'utilisez pas de sources </w:t>
        <w:tab/>
        <w:t>externelles; utilisez ce que vous savez déjà (what you already know)!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ab/>
        <w:t>Doit-on dire toujours la vérité?  Est-ce que vous dites toujours la vérité?  Est-ce qu'il y a des circonstances où on ne doit pas dire la vérité?  Quand?  Pourquoi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20:18:16Z</dcterms:created>
  <dc:creator/>
  <dc:description/>
  <dc:language>en-US</dc:language>
  <cp:lastModifiedBy/>
  <cp:revision>0</cp:revision>
  <dc:subject/>
  <dc:title/>
</cp:coreProperties>
</file>